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维修</w:t>
      </w:r>
      <w:r>
        <w:rPr>
          <w:rFonts w:ascii="宋体;SimSun" w:hAnsi="宋体;SimSun" w:cs="宋体;SimSun"/>
          <w:sz w:val="44"/>
          <w:szCs w:val="44"/>
        </w:rPr>
        <w:t>项目支出流程图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ragraph">
                  <wp:posOffset>1112520</wp:posOffset>
                </wp:positionV>
                <wp:extent cx="2067560" cy="646430"/>
                <wp:effectExtent l="9525" t="1016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64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  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支出经费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45pt;margin-top:87.6pt;width:162.75pt;height:5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  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支出经费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5615</wp:posOffset>
                </wp:positionH>
                <wp:positionV relativeFrom="margin">
                  <wp:posOffset>3695700</wp:posOffset>
                </wp:positionV>
                <wp:extent cx="1591310" cy="616585"/>
                <wp:effectExtent l="9525" t="1016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6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各级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同意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5pt;margin-top:291pt;width:125.25pt;height:4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各级领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同意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3950970</wp:posOffset>
                </wp:positionV>
                <wp:extent cx="1753235" cy="636270"/>
                <wp:effectExtent l="10795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交由财务处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pt;margin-top:311.1pt;width:138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交由财务处备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234940</wp:posOffset>
                </wp:positionV>
                <wp:extent cx="1729740" cy="923925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完工后凭支付凭证（含发票等原始凭证）到财务处报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412.2pt;width:136.1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完工后凭支付凭证（含发票等原始凭证）到财务处报销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3884295</wp:posOffset>
                </wp:positionV>
                <wp:extent cx="1663065" cy="590550"/>
                <wp:effectExtent l="10795" t="9525" r="8178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理相关采购、招标手续，实施维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25pt;margin-top:305.85pt;width:130.9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理相关采购、招标手续，实施维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1900555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92.45pt;margin-top:149.6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4590</wp:posOffset>
                </wp:positionH>
                <wp:positionV relativeFrom="paragraph">
                  <wp:posOffset>3244850</wp:posOffset>
                </wp:positionV>
                <wp:extent cx="187960" cy="571500"/>
                <wp:effectExtent l="35560" t="1905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1.7pt;margin-top:255.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905885</wp:posOffset>
                </wp:positionV>
                <wp:extent cx="187960" cy="571500"/>
                <wp:effectExtent l="19685" t="36195" r="3556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5.35pt;margin-top:307.55pt;width:14.75pt;height:44.95pt;mso-wrap-style:none;v-text-anchor:middle;rotation:270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4405</wp:posOffset>
                </wp:positionH>
                <wp:positionV relativeFrom="paragraph">
                  <wp:posOffset>4587240</wp:posOffset>
                </wp:positionV>
                <wp:extent cx="187960" cy="571500"/>
                <wp:effectExtent l="35560" t="19050" r="3619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5.15pt;margin-top:361.2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6525</wp:posOffset>
                </wp:positionH>
                <wp:positionV relativeFrom="paragraph">
                  <wp:posOffset>1459230</wp:posOffset>
                </wp:positionV>
                <wp:extent cx="1447800" cy="838200"/>
                <wp:effectExtent l="499745" t="5080" r="5715" b="564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38080"/>
                        </a:xfrm>
                        <a:prstGeom prst="wedgeRectCallout">
                          <a:avLst>
                            <a:gd name="adj1" fmla="val -84296"/>
                            <a:gd name="adj2" fmla="val 11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负责人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0.75pt;margin-top:114.9pt;width:113.95pt;height: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负责人签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签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015</wp:posOffset>
                </wp:positionH>
                <wp:positionV relativeFrom="paragraph">
                  <wp:posOffset>5025390</wp:posOffset>
                </wp:positionV>
                <wp:extent cx="1743075" cy="866775"/>
                <wp:effectExtent l="5715" t="4146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66880"/>
                        </a:xfrm>
                        <a:prstGeom prst="wedgeRectCallout">
                          <a:avLst>
                            <a:gd name="adj1" fmla="val -7449"/>
                            <a:gd name="adj2" fmla="val -96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向上级财政部门申请资金，保证学院经费正常运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45pt;margin-top:395.7pt;width:137.2pt;height:6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向上级财政部门申请资金，保证学院经费正常运转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3440</wp:posOffset>
                </wp:positionH>
                <wp:positionV relativeFrom="paragraph">
                  <wp:posOffset>6463665</wp:posOffset>
                </wp:positionV>
                <wp:extent cx="1251585" cy="737870"/>
                <wp:effectExtent l="5715" t="5080" r="6527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738000"/>
                        </a:xfrm>
                        <a:prstGeom prst="wedgeRectCallout">
                          <a:avLst>
                            <a:gd name="adj1" fmla="val 99518"/>
                            <a:gd name="adj2" fmla="val 32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预算指标支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508.95pt;width:98.5pt;height:5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照预算指标支付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6768465</wp:posOffset>
                </wp:positionV>
                <wp:extent cx="1729740" cy="581025"/>
                <wp:effectExtent l="9525" t="1079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按照财政下达的资金指标支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25pt;margin-top:532.95pt;width:136.1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按照财政下达的资金指标支付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880</wp:posOffset>
                </wp:positionH>
                <wp:positionV relativeFrom="paragraph">
                  <wp:posOffset>6158865</wp:posOffset>
                </wp:positionV>
                <wp:extent cx="187960" cy="571500"/>
                <wp:effectExtent l="35560" t="19050" r="36195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4.4pt;margin-top:484.9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维修</w:t>
      </w:r>
      <w:r>
        <w:rPr>
          <w:rFonts w:ascii="宋体;SimSun" w:hAnsi="宋体;SimSun" w:cs="宋体;SimSun"/>
          <w:sz w:val="32"/>
          <w:szCs w:val="32"/>
        </w:rPr>
        <w:t>项目支出</w:t>
      </w:r>
      <w:r>
        <w:rPr>
          <w:rFonts w:ascii="宋体;SimSun" w:hAnsi="宋体;SimSun" w:cs="宋体;SimSun"/>
          <w:sz w:val="32"/>
          <w:szCs w:val="32"/>
        </w:rPr>
        <w:t>如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大宗维修材料的购买、大型基础建设的维修项目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38:00Z</dcterms:created>
  <dc:creator>Administrator</dc:creator>
  <dc:description/>
  <cp:keywords/>
  <dc:language>en-US</dc:language>
  <cp:lastModifiedBy>lenovo</cp:lastModifiedBy>
  <dcterms:modified xsi:type="dcterms:W3CDTF">2018-04-08T08:09:00Z</dcterms:modified>
  <cp:revision>12</cp:revision>
  <dc:subject/>
  <dc:title/>
</cp:coreProperties>
</file>