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物资</w:t>
      </w:r>
      <w:r>
        <w:rPr>
          <w:rFonts w:ascii="宋体;SimSun" w:hAnsi="宋体;SimSun" w:cs="宋体;SimSun"/>
          <w:sz w:val="44"/>
          <w:szCs w:val="44"/>
        </w:rPr>
        <w:t>采购支出流程图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290</wp:posOffset>
                </wp:positionH>
                <wp:positionV relativeFrom="paragraph">
                  <wp:posOffset>1050925</wp:posOffset>
                </wp:positionV>
                <wp:extent cx="2112645" cy="88455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88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填  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经费支出审批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物资采购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7pt;margin-top:82.75pt;width:166.3pt;height:6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填  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经费支出审批单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物资采购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90</wp:posOffset>
                </wp:positionH>
                <wp:positionV relativeFrom="margin">
                  <wp:posOffset>3831590</wp:posOffset>
                </wp:positionV>
                <wp:extent cx="2160270" cy="616585"/>
                <wp:effectExtent l="9525" t="10160" r="1079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各级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同意签字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7pt;margin-top:301.7pt;width:170.05pt;height:48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各级领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同意签字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3922395</wp:posOffset>
                </wp:positionV>
                <wp:extent cx="2160270" cy="7810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由财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采购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pt;margin-top:308.85pt;width:170.0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提交由财务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采购办公室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5402580</wp:posOffset>
                </wp:positionV>
                <wp:extent cx="2160270" cy="72009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待上级财政主管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资金指标下达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7pt;margin-top:425.4pt;width:170.0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待上级财政主管部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资金指标下达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5665</wp:posOffset>
                </wp:positionH>
                <wp:positionV relativeFrom="paragraph">
                  <wp:posOffset>6793230</wp:posOffset>
                </wp:positionV>
                <wp:extent cx="2160270" cy="72009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上级主管部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规定统一进行采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95pt;margin-top:534.9pt;width:170.0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照上级主管部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规定统一进行采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8965</wp:posOffset>
                </wp:positionH>
                <wp:positionV relativeFrom="paragraph">
                  <wp:posOffset>3312795</wp:posOffset>
                </wp:positionV>
                <wp:extent cx="187960" cy="571500"/>
                <wp:effectExtent l="35560" t="19050" r="3619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47.95pt;margin-top:260.8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8965</wp:posOffset>
                </wp:positionH>
                <wp:positionV relativeFrom="paragraph">
                  <wp:posOffset>1991360</wp:posOffset>
                </wp:positionV>
                <wp:extent cx="187960" cy="571500"/>
                <wp:effectExtent l="35560" t="19050" r="3619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95pt;margin-top:156.8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8965</wp:posOffset>
                </wp:positionH>
                <wp:positionV relativeFrom="paragraph">
                  <wp:posOffset>6183630</wp:posOffset>
                </wp:positionV>
                <wp:extent cx="187960" cy="571500"/>
                <wp:effectExtent l="35560" t="19050" r="3619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95pt;margin-top:486.9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8965</wp:posOffset>
                </wp:positionH>
                <wp:positionV relativeFrom="paragraph">
                  <wp:posOffset>4777740</wp:posOffset>
                </wp:positionV>
                <wp:extent cx="187960" cy="571500"/>
                <wp:effectExtent l="35560" t="19050" r="3619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95pt;margin-top:376.2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2259330</wp:posOffset>
                </wp:positionV>
                <wp:extent cx="2114550" cy="801370"/>
                <wp:effectExtent l="53086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801360"/>
                        </a:xfrm>
                        <a:prstGeom prst="wedgeRectCallout">
                          <a:avLst>
                            <a:gd name="adj1" fmla="val -73935"/>
                            <a:gd name="adj2" fmla="val 25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负责人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院长签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4pt;margin-top:177.9pt;width:166.45pt;height:63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负责人签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院长签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6183630</wp:posOffset>
                </wp:positionV>
                <wp:extent cx="2185035" cy="1019175"/>
                <wp:effectExtent l="467995" t="5715" r="17297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1019160"/>
                        </a:xfrm>
                        <a:prstGeom prst="wedgeRectCallout">
                          <a:avLst>
                            <a:gd name="adj1" fmla="val -70546"/>
                            <a:gd name="adj2" fmla="val 34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公用品、办公设备的采购按照上级部门相关标准及规定执行，并履行相关手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486.9pt;width:172pt;height:8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公用品、办公设备的采购按照上级部门相关标准及规定执行，并履行相关手续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3373755</wp:posOffset>
                </wp:positionV>
                <wp:extent cx="2114550" cy="1329690"/>
                <wp:effectExtent l="657225" t="5080" r="13931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329840"/>
                        </a:xfrm>
                        <a:prstGeom prst="wedgeRectCallout">
                          <a:avLst>
                            <a:gd name="adj1" fmla="val -80148"/>
                            <a:gd name="adj2" fmla="val 30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有年初预算的，按照年初预算执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没有年初预算，经院领导同意办理的，待申请资金指标下达后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65.65pt;width:166.45pt;height:104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有年初预算的，按照年初预算执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没有年初预算，经院领导同意办理的，待申请资金指标下达后执行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物资采购支出包括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办公用品采购、办公设备采购、大宗物资采购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1:38:00Z</dcterms:created>
  <dc:creator>Administrator</dc:creator>
  <dc:description/>
  <cp:keywords/>
  <dc:language>en-US</dc:language>
  <cp:lastModifiedBy>lenovo</cp:lastModifiedBy>
  <dcterms:modified xsi:type="dcterms:W3CDTF">2018-04-08T05:55:00Z</dcterms:modified>
  <cp:revision>11</cp:revision>
  <dc:subject/>
  <dc:title/>
</cp:coreProperties>
</file>